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5" w:leader="none"/>
        </w:tabs>
        <w:rPr>
          <w:rFonts w:ascii="Arial" w:hAnsi="Arial" w:cs="Arial"/>
          <w:sz w:val="26"/>
          <w:szCs w:val="28"/>
        </w:rPr>
      </w:pPr>
      <w:r>
        <w:rPr>
          <w:rFonts w:eastAsia="Arial" w:cs="Arial" w:ascii="Arial" w:hAnsi="Arial"/>
          <w:sz w:val="26"/>
          <w:szCs w:val="28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705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9" r="-8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  <w:t xml:space="preserve">                                         </w:t>
      </w:r>
      <w:r>
        <w:rPr/>
        <w:t xml:space="preserve">АДМИНИСТРАЦИЯ </w:t>
      </w:r>
    </w:p>
    <w:p>
      <w:pPr>
        <w:pStyle w:val="Normal"/>
        <w:tabs>
          <w:tab w:val="clear" w:pos="708"/>
          <w:tab w:val="left" w:pos="54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РТАНСКОГО СЕЛЬСКОГО ПОСЕЛ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ля 2020 г.                                                                                              № 26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с. Чуртан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икул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специаль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печа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итационных материалов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избират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проведением выборов Депутатов Думы Чуртанского сельского поселения четвертого созыва, в соответствии  со ст. 54 Федерального закона от 12.06.2002 № 67-ФЗ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ыделить специальные места для размещения печатных агитационных материалов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еречень указанных мест направить в Территориальную избирательную комиссию Викуловского района и разместить на информационных стендах, в местах, определенных для обнародования правовых актов органов местного самоуправления, по распоряжению администрации Чуртанского сельского поселения от 31.01.2020  № 04-р «О местах для обнародования правовых актов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Запрещается вывешивать (расклеивать, размещать) печатные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 в зданиях и  помещениях для голосования и на расстоянии не менее 50 метров от входа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сельского поселения                                                   Н.Н. Свири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распоряж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Чурта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22.07.2020 № 26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ециальных мест для размещения агитацион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 Чуртан – информационный стен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  ул. Фрунзенская, 35 (у здания магазина Вику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йПО 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.Малахово – информационный стенд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ул. Садовая, 17(у здания Викуловского РАйПО 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. Доставалово – информационный стенд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ул. Ишимская, 9 (у здания магазина Викуловского РАйПО 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4:13:00Z</dcterms:created>
  <dc:creator>007</dc:creator>
  <dc:description/>
  <cp:keywords/>
  <dc:language>en-US</dc:language>
  <cp:lastModifiedBy>007</cp:lastModifiedBy>
  <cp:lastPrinted>2020-07-22T10:52:00Z</cp:lastPrinted>
  <dcterms:modified xsi:type="dcterms:W3CDTF">2020-07-22T05:55:00Z</dcterms:modified>
  <cp:revision>3</cp:revision>
  <dc:subject/>
  <dc:title/>
</cp:coreProperties>
</file>